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8931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tabs>
          <w:tab w:val="clear" w:pos="708"/>
          <w:tab w:val="left" w:pos="1418" w:leader="none"/>
        </w:tabs>
        <w:ind w:left="8931" w:hanging="0"/>
        <w:rPr/>
      </w:pPr>
      <w:r>
        <w:rPr>
          <w:sz w:val="26"/>
          <w:szCs w:val="26"/>
        </w:rPr>
        <w:t>распоряжением Администрации города Норильска</w:t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26"/>
          <w:szCs w:val="26"/>
        </w:rPr>
      </w:pPr>
      <w:r>
        <w:rPr>
          <w:sz w:val="26"/>
          <w:szCs w:val="26"/>
        </w:rPr>
        <w:t>от 10.10.2017 №5834</w:t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, в отношении которых право на заключение договора аренды выставляется на аукцион</w:t>
      </w:r>
    </w:p>
    <w:p>
      <w:pPr>
        <w:pStyle w:val="Normal"/>
        <w:tabs>
          <w:tab w:val="clear" w:pos="708"/>
          <w:tab w:val="left" w:pos="10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90"/>
        <w:gridCol w:w="2973"/>
        <w:gridCol w:w="2409"/>
        <w:gridCol w:w="988"/>
        <w:gridCol w:w="996"/>
        <w:gridCol w:w="1130"/>
        <w:gridCol w:w="1138"/>
        <w:gridCol w:w="998"/>
      </w:tblGrid>
      <w:tr>
        <w:trPr>
          <w:trHeight w:val="27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432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: право на заключение договора аренды земельного участка</w:t>
            </w:r>
          </w:p>
        </w:tc>
      </w:tr>
      <w:tr>
        <w:trPr>
          <w:trHeight w:val="12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Адрес земельного участка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Категория земель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ид разрешенного использования, целевое назначение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Земельные участки не предназначены для размещения объектов недвижимого имущества.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лощадь земельного участка (кв.м.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Срок аренды земельного участка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ачальный размер арендной платы, руб./год без учета НДС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20"/>
              </w:rPr>
              <w:t>Шаг аукциона, без учета НДС, руб., (3 %)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адаток без учета НДС, руб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20"/>
              </w:rPr>
              <w:t>(25%)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401002:768</w:t>
              <w:br/>
              <w:t>Российская Федерация, Красноярский край, ГО г. Норильск, Вальковское шоссе, 14 км, № 46В/11</w:t>
            </w:r>
          </w:p>
        </w:tc>
        <w:tc>
          <w:tcPr>
            <w:tcW w:w="2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 40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62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 850,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203001:164</w:t>
              <w:br/>
              <w:t>Российская Федерация, Красноярский край, ГО г. Норильск, Вальковское шоссе, 16 км, № 55/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8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21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203002:228</w:t>
              <w:br/>
              <w:t>Российская Федерация, Красноярский край, ГО г. Норильск, Вальковское шоссе, 17 км, № 62/2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 2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815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401002:770</w:t>
              <w:br/>
              <w:t>Российская Федерация, Красноярский край, ГО г. Норильск, Вальковское шоссе, 11 км, № 30/3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12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78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203001:163</w:t>
              <w:br/>
              <w:t>Российская Федерация, Красноярский край, ГО г. Норильск, Вальковское шоссе, 16 км, № 55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475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2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868,75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203003:246</w:t>
              <w:br/>
              <w:t>Российская Федерация, Красноярский край, ГО г. Норильск, Вальковское шоссе, 16 км, № 52Б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6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203003:235</w:t>
              <w:br/>
              <w:t>Российская Федерация, Красноярский край, ГО г. Норильск, Вальковское шоссе, 16 км, № 58/35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"рекреация"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:55:0401002:739</w:t>
              <w:br/>
              <w:t>Российская Федерация, Красноярский край, ГО г. Норильск, Вальковское шоссе, 13 км, № 44/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16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8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40,00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4:55:0401005:161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Вальковское шоссе, 14 км, № 33/17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 32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,6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08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:55:0203002:232 </w:t>
              <w:br/>
              <w:t>Российская Федерация, Красноярский край, городской округ город Норильск, Вальковское шоссе, 16 км, № 56А/8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36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8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34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203002:3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, Красноярский край, городской округ город Норильск, Вальковское шоссе, 16 км, № 56/6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:55:0401002:884 </w:t>
              <w:br/>
              <w:t>Российская Федерация, Красноярский край, городской округ город Норильск, Вальковское шоссе, 15 км, № 43А/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4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:55:0203003:239 </w:t>
              <w:br/>
              <w:t>Российская Федерация, Красноярский край, городской округ город Норильск, Вальковское шоссе, 16 км, территория Талнахского берега реки Норильской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9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,00</w:t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1002:69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, Российская Федерация, Красноярский край, городской округ город Норильск, Вальковское шоссе, 15 км, № 43/1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особо охраняемых территорий и объе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ых (рекреация) - в целях обустройства места для отдых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50,00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3001:791</w:t>
              <w:br/>
              <w:t>Российская Федерация, Красноярский край, городской округ город Норильск, улица Горная, территория "Гаражно-строительный кооператив № 55-3", № 1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.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 - для размещения временного гараж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6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10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2013:1889</w:t>
              <w:br/>
              <w:t>Российская Федерация, Красноярский край, городской округ город Норильск, район Центральный, территория станция Голиков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клады - в целях размещения открытого склада хранения строительных материал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9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2 14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 264,2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5 535,0</w:t>
            </w:r>
          </w:p>
        </w:tc>
      </w:tr>
      <w:tr>
        <w:trPr>
          <w:trHeight w:val="1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2020:2409</w:t>
              <w:br/>
              <w:t>Российская Федерация, Красноярский край, городской округ город Норильск, район Центральный, улица Лауреатов, территория "Гаражно-строительный кооператив № 424", № 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 - для размещения временного гараж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1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2020:2410</w:t>
              <w:br/>
              <w:t>Российская Федерация, Красноярский край, городской округ город Норильск, район Центральный, улица Лауреатов, территория "Гаражно-строительный кооператив № 424", № 2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населенных пунктов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 - для размещения временного гараж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6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:55:0402020:2408</w:t>
              <w:br/>
              <w:t>Российская Федерация, Красноярский край, городской округ город Норильск, район Центральный, улица Лауреатов, территория "Гаражно-строительный кооператив № 424", № 3</w:t>
            </w:r>
          </w:p>
        </w:tc>
        <w:tc>
          <w:tcPr>
            <w:tcW w:w="297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населенных пункто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 - для размещения временного гаража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 200,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50,00</w:t>
            </w:r>
          </w:p>
        </w:tc>
      </w:tr>
      <w:tr>
        <w:trPr>
          <w:trHeight w:val="9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24:55:0401004:1534 </w:t>
              <w:br/>
              <w:t>Российская Федерация, Красноярский край, городской округ город Норильск, район Центральный, территория "Станция Голиково", территория "Гаражно-строительный кооператив № 109", № 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ли – земли населенных пунктов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аражного назначения - для размещения временного гараж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лет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 500,00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875,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964" w:gutter="0" w:header="0" w:top="709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105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-29" w:firstLine="709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06:00Z</dcterms:created>
  <dc:creator>209-2</dc:creator>
  <dc:description/>
  <cp:keywords/>
  <dc:language>en-US</dc:language>
  <cp:lastModifiedBy>Грицюк Марина Геннадьевна</cp:lastModifiedBy>
  <cp:lastPrinted>2016-10-19T16:17:00Z</cp:lastPrinted>
  <dcterms:modified xsi:type="dcterms:W3CDTF">2017-10-11T05:27:00Z</dcterms:modified>
  <cp:revision>15</cp:revision>
  <dc:subject/>
  <dc:title/>
</cp:coreProperties>
</file>